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sz w:val="20"/>
          <w:szCs w:val="20"/>
        </w:rPr>
        <w:t xml:space="preserve">Załącznik  do uchwały  </w:t>
      </w:r>
      <w:del w:id="0" w:author="nieznany" w:date="2012-02-17T08:30:00Z">
        <w:r>
          <w:rPr>
            <w:rFonts w:cs="Verdana" w:ascii="Verdana" w:hAnsi="Verdana"/>
            <w:sz w:val="20"/>
            <w:szCs w:val="20"/>
          </w:rPr>
          <w:br/>
        </w:r>
      </w:del>
      <w:r>
        <w:rPr>
          <w:rFonts w:cs="Verdana" w:ascii="Verdana" w:hAnsi="Verdana"/>
          <w:sz w:val="20"/>
          <w:szCs w:val="20"/>
        </w:rPr>
        <w:t>Nr …………….201</w:t>
      </w:r>
      <w:del w:id="1" w:author="nieznany" w:date="2012-02-17T08:30:00Z">
        <w:r>
          <w:rPr>
            <w:rFonts w:cs="Verdana" w:ascii="Verdana" w:hAnsi="Verdana"/>
            <w:sz w:val="20"/>
            <w:szCs w:val="20"/>
          </w:rPr>
          <w:delText>1</w:delText>
        </w:r>
      </w:del>
      <w:ins w:id="2" w:author="nieznany" w:date="2012-02-17T08:30:00Z">
        <w:r>
          <w:rPr>
            <w:rFonts w:cs="Verdana" w:ascii="Verdana" w:hAnsi="Verdana"/>
            <w:sz w:val="20"/>
            <w:szCs w:val="20"/>
          </w:rPr>
          <w:t>2</w:t>
        </w:r>
      </w:ins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y Miasta Płock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 sprawie zasad wynajmowania lokali wchodzących w skład mieszkaniowego zasobu miasta Płocka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z dnia …………….…. 201</w:t>
      </w:r>
      <w:del w:id="3" w:author="nieznany" w:date="2012-02-17T08:30:00Z">
        <w:r>
          <w:rPr>
            <w:rFonts w:cs="Verdana" w:ascii="Verdana" w:hAnsi="Verdana"/>
            <w:b/>
            <w:bCs/>
            <w:sz w:val="20"/>
            <w:szCs w:val="20"/>
          </w:rPr>
          <w:delText>1</w:delText>
        </w:r>
      </w:del>
      <w:ins w:id="4" w:author="nieznany" w:date="2012-02-17T08:30:00Z">
        <w:r>
          <w:rPr>
            <w:rFonts w:cs="Verdana" w:ascii="Verdana" w:hAnsi="Verdana"/>
            <w:b/>
            <w:bCs/>
            <w:sz w:val="20"/>
            <w:szCs w:val="20"/>
          </w:rPr>
          <w:t>2</w:t>
        </w:r>
      </w:ins>
      <w:r>
        <w:rPr>
          <w:rFonts w:cs="Verdana" w:ascii="Verdana" w:hAnsi="Verdana"/>
          <w:b/>
          <w:bCs/>
          <w:sz w:val="20"/>
          <w:szCs w:val="20"/>
        </w:rPr>
        <w:t xml:space="preserve"> rok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GULAMIN</w:t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yznawania punktów decydujących o kolejności umieszczenia na liście osób uprawnionych do przydziału lokalu.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20"/>
        <w:gridCol w:w="1980"/>
        <w:gridCol w:w="3745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Kryteria oceny sytuacj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 sytu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wagi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Zamieszkiwanie w granicach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dministracyjnych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łoc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zamiarem stałego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byt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 5 – 7 lat przed datą złożenia wnio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 7 lat i więcej przed datą złożenia wniosk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del w:id="5" w:author="nieznany" w:date="2012-02-16T17:04:00Z">
              <w:r>
                <w:rPr>
                  <w:rFonts w:cs="Verdana" w:ascii="Verdana" w:hAnsi="Verdana"/>
                  <w:b/>
                  <w:sz w:val="16"/>
                  <w:szCs w:val="16"/>
                </w:rPr>
                <w:delText>3</w:delText>
              </w:r>
            </w:del>
            <w:ins w:id="6" w:author="nieznany" w:date="2012-02-16T17:04:00Z">
              <w:r>
                <w:rPr>
                  <w:rFonts w:cs="Verdana" w:ascii="Verdana" w:hAnsi="Verdana"/>
                  <w:b/>
                  <w:sz w:val="16"/>
                  <w:szCs w:val="16"/>
                </w:rPr>
                <w:t>6</w:t>
              </w:r>
            </w:ins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kt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del w:id="7" w:author="nieznany" w:date="2012-02-16T17:04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delText>5</w:delText>
              </w:r>
            </w:del>
            <w:ins w:id="8" w:author="nieznany" w:date="2012-02-16T17:04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10</w:t>
              </w:r>
            </w:ins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pkt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del w:id="20" w:author="nieznany" w:date="2012-02-17T08:37:00Z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stawą do </w:t>
            </w:r>
            <w:del w:id="9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delText>naliczenia</w:delText>
              </w:r>
            </w:del>
            <w:ins w:id="10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t>przyznania punktów</w:t>
              </w:r>
            </w:ins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del w:id="11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delText>są</w:delText>
              </w:r>
            </w:del>
            <w:del w:id="12" w:author="nieznany" w:date="2012-02-16T17:11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poświadczenia dostarczone przez wnioskodawcę: dowód zameldowania  lub inne</w:delText>
              </w:r>
            </w:del>
            <w:ins w:id="13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t>jest przedstawienie</w:t>
              </w:r>
            </w:ins>
            <w:r>
              <w:rPr>
                <w:rFonts w:cs="Verdana" w:ascii="Verdana" w:hAnsi="Verdana"/>
                <w:sz w:val="16"/>
                <w:szCs w:val="16"/>
              </w:rPr>
              <w:t xml:space="preserve"> dokument</w:t>
            </w:r>
            <w:del w:id="14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delText>y</w:delText>
              </w:r>
            </w:del>
            <w:ins w:id="15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t>ów</w:t>
              </w:r>
            </w:ins>
            <w:r>
              <w:rPr>
                <w:rFonts w:cs="Verdana" w:ascii="Verdana" w:hAnsi="Verdana"/>
                <w:sz w:val="16"/>
                <w:szCs w:val="16"/>
              </w:rPr>
              <w:t xml:space="preserve"> potwierdzając</w:t>
            </w:r>
            <w:del w:id="16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delText>e</w:delText>
              </w:r>
            </w:del>
            <w:del w:id="17" w:author="nieznany" w:date="2012-02-16T17:09:00Z">
              <w:r>
                <w:rPr>
                  <w:rFonts w:cs="Verdana" w:ascii="Verdana" w:hAnsi="Verdana"/>
                  <w:sz w:val="16"/>
                  <w:szCs w:val="16"/>
                </w:rPr>
                <w:delText>, że centrum życiowe wnioskodawcy związane jest z Płockiem</w:delText>
              </w:r>
            </w:del>
            <w:ins w:id="18" w:author="nieznany" w:date="2012-02-16T17:15:00Z">
              <w:r>
                <w:rPr>
                  <w:rFonts w:cs="Verdana" w:ascii="Verdana" w:hAnsi="Verdana"/>
                  <w:sz w:val="16"/>
                  <w:szCs w:val="16"/>
                </w:rPr>
                <w:t>ych</w:t>
              </w:r>
            </w:ins>
            <w:ins w:id="19" w:author="nieznany" w:date="2012-02-16T17:09:00Z">
              <w:r>
                <w:rPr>
                  <w:rFonts w:cs="Verdana" w:ascii="Verdana" w:hAnsi="Verdana"/>
                  <w:sz w:val="16"/>
                  <w:szCs w:val="16"/>
                </w:rPr>
                <w:t xml:space="preserve"> fakt i okres zamieszkiwania w Płocku.</w:t>
              </w:r>
            </w:ins>
          </w:p>
          <w:p>
            <w:pPr>
              <w:pStyle w:val="Tabela"/>
              <w:bidi w:val="0"/>
              <w:snapToGrid w:val="false"/>
              <w:jc w:val="left"/>
              <w:rPr/>
            </w:pPr>
            <w:del w:id="21" w:author="nieznany" w:date="2012-02-17T08:37:00Z">
              <w:r>
                <w:rPr>
                  <w:rFonts w:cs="Verdana" w:ascii="Verdana" w:hAnsi="Verdana"/>
                  <w:sz w:val="16"/>
                  <w:szCs w:val="16"/>
                </w:rPr>
                <w:delText>Punktacji</w:delText>
              </w:r>
            </w:del>
            <w:del w:id="22" w:author="nieznany" w:date="2012-02-16T17:08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</w:delText>
              </w:r>
            </w:del>
            <w:del w:id="23" w:author="nieznany" w:date="2012-02-17T08:37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nie  nalicza się w przypadku stałego zameldowania</w:delText>
              </w:r>
            </w:del>
            <w:del w:id="24" w:author="nieznany" w:date="2012-02-16T17:09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</w:delText>
              </w:r>
            </w:del>
            <w:del w:id="25" w:author="nieznany" w:date="2012-02-17T08:37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poza granicami administracyjnymi Płocka.</w:delText>
              </w:r>
            </w:del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acja nie podlega sumowaniu.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26" w:author="nieznany" w:date="2012-02-16T17:10:00Z">
              <w:r>
                <w:rPr>
                  <w:rFonts w:cs="Verdana" w:ascii="Verdana" w:hAnsi="Verdana"/>
                  <w:sz w:val="16"/>
                  <w:szCs w:val="16"/>
                </w:rPr>
                <w:t>Punkty przydziela się tylko za okres nieprzerwanego zamieszkiwania w Płocku.</w:t>
              </w:r>
            </w:ins>
          </w:p>
        </w:tc>
      </w:tr>
      <w:tr>
        <w:trPr>
          <w:trHeight w:val="2358" w:hRule="atLeast"/>
        </w:trPr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Zagęszczenie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>poniżej 3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rPrChange w:id="0" w:author="nieznany" w:date="2012-02-17T08:29:00Z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 xml:space="preserve"> pow. mieszkalnej na osobę  w miejscu zamieszkania,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>od 3,01 do 4,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rPrChange w:id="0" w:author="nieznany" w:date="2012-02-17T08:29:00Z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>,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>od 4,01 do 5,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rPrChange w:id="0" w:author="nieznany" w:date="2012-02-17T08:29:00Z"/>
              </w:rPr>
              <w:t>2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5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>od 5,01 do 7,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rPrChange w:id="0" w:author="nieznany" w:date="2012-02-17T08:29:00Z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rPrChange w:id="0" w:author="nieznany" w:date="2012-02-17T08:29:00Z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pkt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e potwierdza właściciel lokalu lub zarządca.</w:t>
            </w:r>
          </w:p>
          <w:p>
            <w:pPr>
              <w:pStyle w:val="Tabela"/>
              <w:bidi w:val="0"/>
              <w:jc w:val="left"/>
              <w:rPr/>
            </w:pPr>
            <w:del w:id="38" w:author="nieznany" w:date="2012-02-10T10:17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Punkty w przypadku oddzielnego zameldowania stałego małżonków i jednoczesnego zamieszkiwania małżonków pod jednym adresem, liczone są na podstawie potwierdzenia tego faktu przez właściwe biuro meldunkowe (zameldowanie czasowe) lub zarządcę. </w:delText>
              </w:r>
            </w:del>
            <w:r>
              <w:rPr>
                <w:rFonts w:cs="Verdana" w:ascii="Verdana" w:hAnsi="Verdana"/>
                <w:sz w:val="16"/>
                <w:szCs w:val="16"/>
              </w:rPr>
              <w:t xml:space="preserve">W przypadku osobnego zamieszkiwania małżonków uzyskaną punktację za metraż liczy się z każdego miejsca zamieszkania dzieląc ją na pół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chowankow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cówe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ekuńczo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chowawczych (dom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ziecka, rodzinne domy dziecka, rodziny zastępcze nie spokrewnione) </w:t>
            </w: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 xml:space="preserve">z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łączeniem placówek interwencyjnych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ela"/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 Jeżeli wniosek zostanie złożony :</w:t>
            </w:r>
          </w:p>
          <w:p>
            <w:pPr>
              <w:pStyle w:val="Tabela"/>
              <w:bidi w:val="0"/>
              <w:ind w:left="290" w:right="0" w:hanging="290"/>
              <w:jc w:val="lef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później niż w ciągu 12 m-cy </w:t>
              <w:br/>
              <w:t>po opuszczeniu placów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ind w:left="290" w:right="0" w:hanging="29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) do 30 roku życia ,którzy nie posiadali tytułu prawnego do innego lokalu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pkt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acja nie podlega sumowaniu i jest oceniana na dzień weryfikacji wniosk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Stosun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ołecz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ejsc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ieszkan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un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drowot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nioskodawcy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kujący wspólnie z osobami niepełnosprawnymi w stopniu znacznym lub umiarkowanym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dawca i członkowie jego rodziny będący osobami niepełnospra</w:t>
              <w:softHyphen/>
              <w:t>wny</w:t>
              <w:softHyphen/>
              <w:t>mi:</w:t>
            </w:r>
          </w:p>
          <w:p>
            <w:pPr>
              <w:pStyle w:val="Tabela"/>
              <w:numPr>
                <w:ilvl w:val="0"/>
                <w:numId w:val="3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opniu znacznym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3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opniu umiarkowanym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3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opniu lekkim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3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chowujący dzieci niepełnosprawne uprawnione do zasiłku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ielęgnacyjnego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pkt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 pkt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. 1 i ad. 2 Wymagane orzeczenie potwierdzające niepełnosprawność wydane przez Powiatowy lub Wojewódzki Zespół ds. Orzekania o Niepełnosprawności, albo równorzędne orzeczenie o zaliczeniu do grupy inwalidzkiej lub lekarza  orzecznika ZUS o niezdolności do pracy. Punktacja jest naliczana w przypadku stałego zamieszkiwania w danym lokalu. W przypadku dziecka niepełnosprawnego wymagane jest orzecze</w:t>
              <w:softHyphen/>
              <w:t>nie o niepełnosprawności a w przypadku osoby w wieku powyżej 16 roku życia orzeczenie o zaliczeniu do znacznego lub umiarkowanego stopnia niepełnosprawności – wydane przez Powiatowy lub Wojewódzki Zespół ds. Orzekania o Niepełnosprawności.</w:t>
            </w:r>
          </w:p>
        </w:tc>
      </w:tr>
      <w:tr>
        <w:trPr>
          <w:trHeight w:val="1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kr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zeki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za każdy pełny rok oczekiwania do </w:t>
            </w:r>
            <w:del w:id="40" w:author="nieznany" w:date="2012-02-16T17:04:00Z">
              <w:r>
                <w:rPr>
                  <w:rFonts w:cs="Verdana" w:ascii="Verdana" w:hAnsi="Verdana"/>
                  <w:sz w:val="16"/>
                  <w:szCs w:val="16"/>
                </w:rPr>
                <w:delText>5</w:delText>
              </w:r>
            </w:del>
            <w:ins w:id="41" w:author="nieznany" w:date="2012-02-16T17:04:00Z">
              <w:r>
                <w:rPr>
                  <w:rFonts w:cs="Verdana" w:ascii="Verdana" w:hAnsi="Verdana"/>
                  <w:sz w:val="16"/>
                  <w:szCs w:val="16"/>
                </w:rPr>
                <w:t>3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lat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każdy następny rok po pełnych </w:t>
            </w:r>
            <w:del w:id="44" w:author="nieznany" w:date="2012-02-16T17:05:00Z">
              <w:r>
                <w:rPr>
                  <w:rFonts w:cs="Verdana" w:ascii="Verdana" w:hAnsi="Verdana"/>
                  <w:sz w:val="16"/>
                  <w:szCs w:val="16"/>
                </w:rPr>
                <w:delText>5</w:delText>
              </w:r>
            </w:del>
            <w:ins w:id="45" w:author="nieznany" w:date="2012-02-16T17:05:00Z">
              <w:r>
                <w:rPr>
                  <w:rFonts w:cs="Verdana" w:ascii="Verdana" w:hAnsi="Verdana"/>
                  <w:sz w:val="16"/>
                  <w:szCs w:val="16"/>
                </w:rPr>
                <w:t>od 4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</w:t>
            </w:r>
            <w:del w:id="47" w:author="nieznany" w:date="2012-02-16T17:05:00Z">
              <w:r>
                <w:rPr>
                  <w:rFonts w:cs="Verdana" w:ascii="Verdana" w:hAnsi="Verdana"/>
                  <w:sz w:val="16"/>
                  <w:szCs w:val="16"/>
                </w:rPr>
                <w:delText>latach</w:delText>
              </w:r>
            </w:del>
            <w:ins w:id="48" w:author="nieznany" w:date="2012-02-16T17:05:00Z">
              <w:r>
                <w:rPr>
                  <w:rFonts w:cs="Verdana" w:ascii="Verdana" w:hAnsi="Verdana"/>
                  <w:sz w:val="16"/>
                  <w:szCs w:val="16"/>
                </w:rPr>
                <w:t>do 6 lat</w:t>
              </w:r>
            </w:ins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right="0" w:hanging="29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49" w:author="nieznany" w:date="2012-02-16T17:05:00Z">
              <w:r>
                <w:rPr>
                  <w:rFonts w:cs="Verdana" w:ascii="Verdana" w:hAnsi="Verdana"/>
                  <w:sz w:val="16"/>
                  <w:szCs w:val="16"/>
                </w:rPr>
                <w:t>każdy następny rok po pełnych 7 latach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ins w:id="50" w:author="nieznany" w:date="2012-02-16T17:05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3 pkt</w:t>
              </w:r>
            </w:ins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ację nalicza się tylko za lata, w których następowała aktualizacja wniosku w wyniku której wniosek został spełniał kryteria formalne uprawniające do otrzymania lokalu. W przypadku wniosków złożonych przed wejściem w życie uchwały zaliczeniu podlega cały okres oczekiwani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rodzin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Za każde dziecko w rodzinie wnioskodawcy w wieku do 18 lat, </w:t>
              <w:br/>
              <w:t>a w przypadk</w:t>
            </w:r>
            <w:del w:id="52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delText>ach</w:delText>
              </w:r>
            </w:del>
            <w:ins w:id="53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t>u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dzieci uczących się - w wieku do 25 lat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Za rodzinę w której wychowuje się </w:t>
            </w:r>
            <w:del w:id="56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delText>czworo</w:delText>
              </w:r>
            </w:del>
            <w:ins w:id="57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t>troje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i więcej dzieci w wieku do 18 lat</w:t>
            </w:r>
            <w:ins w:id="59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t>,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a w przypadk</w:t>
            </w:r>
            <w:del w:id="61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delText>ach</w:delText>
              </w:r>
            </w:del>
            <w:ins w:id="62" w:author="nieznany" w:date="2012-02-16T17:06:00Z">
              <w:r>
                <w:rPr>
                  <w:rFonts w:cs="Verdana" w:ascii="Verdana" w:hAnsi="Verdana"/>
                  <w:sz w:val="16"/>
                  <w:szCs w:val="16"/>
                </w:rPr>
                <w:t>u</w:t>
              </w:r>
            </w:ins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 xml:space="preserve"> dzieci uczących się  - w wieku do 25 lat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rPrChange w:id="0" w:author="nieznany" w:date="2012-02-22T07:29:00Z"/>
              </w:rPr>
              <w:t>Faktyczne zamieszkiwanie z byłym małżonki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del w:id="65" w:author="nieznany" w:date="2012-02-16T17:06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delText>4</w:delText>
              </w:r>
            </w:del>
            <w:ins w:id="66" w:author="nieznany" w:date="2012-02-16T17:06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3</w:t>
              </w:r>
            </w:ins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pkt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. 1 , 2  Wymagane potwierdzenie szkoły</w:t>
            </w:r>
            <w:del w:id="67" w:author="nieznany" w:date="2012-02-16T17:07:00Z">
              <w:r>
                <w:rPr>
                  <w:rFonts w:cs="Verdana" w:ascii="Verdana" w:hAnsi="Verdana"/>
                  <w:sz w:val="16"/>
                  <w:szCs w:val="16"/>
                </w:rPr>
                <w:delText>.</w:delText>
              </w:r>
            </w:del>
            <w:ins w:id="68" w:author="nieznany" w:date="2012-02-16T17:07:00Z">
              <w:r>
                <w:rPr>
                  <w:rFonts w:cs="Verdana" w:ascii="Verdana" w:hAnsi="Verdana"/>
                  <w:sz w:val="16"/>
                  <w:szCs w:val="16"/>
                </w:rPr>
                <w:t xml:space="preserve"> – dla dzieci uczących się pomiędzy 18, a 25 rokiem życia</w:t>
              </w:r>
            </w:ins>
            <w:del w:id="69" w:author="nieznany" w:date="2012-02-16T17:07:00Z">
              <w:r>
                <w:rPr>
                  <w:rFonts w:cs="Verdana" w:ascii="Verdana" w:hAnsi="Verdana"/>
                  <w:sz w:val="16"/>
                  <w:szCs w:val="16"/>
                </w:rPr>
                <w:delText xml:space="preserve"> </w:delText>
              </w:r>
            </w:del>
            <w:del w:id="70" w:author="nieznany" w:date="2012-02-16T17:07:00Z">
              <w:r>
                <w:rPr>
                  <w:rFonts w:cs="Verdana" w:ascii="Verdana" w:hAnsi="Verdana"/>
                  <w:color w:val="008000"/>
                  <w:sz w:val="16"/>
                  <w:szCs w:val="16"/>
                </w:rPr>
                <w:delText xml:space="preserve"> </w:delText>
              </w:r>
            </w:del>
            <w:ins w:id="71" w:author="nieznany" w:date="2012-02-16T17:07:00Z">
              <w:r>
                <w:rPr>
                  <w:rFonts w:cs="Verdana" w:ascii="Verdana" w:hAnsi="Verdana"/>
                  <w:color w:val="008000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. 3 Dane potwierdza najemca lokalu, właściciel lokalu lub zarządca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un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eszkaniow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kiwanie w lokalu, w którym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k instalacji wodociągowej</w:t>
            </w:r>
          </w:p>
          <w:p>
            <w:pPr>
              <w:pStyle w:val="Normal"/>
              <w:ind w:left="720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analizacyjnej</w:t>
            </w:r>
          </w:p>
          <w:p>
            <w:pPr>
              <w:pStyle w:val="Normal"/>
              <w:ind w:left="720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k łazienki - w lokalu jest tylko wc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c poza lokalem</w:t>
            </w:r>
          </w:p>
          <w:p>
            <w:pPr>
              <w:pStyle w:val="Normal"/>
              <w:ind w:left="720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kiwanie w lokalu , który został objęty decyzją nakazującą wyłączenie budynku lub jego części z użytkowania</w:t>
            </w:r>
          </w:p>
          <w:p>
            <w:pPr>
              <w:pStyle w:val="Normal"/>
              <w:ind w:left="360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spólne użytkowanie lokalu z innym, obcym dla rodziny wnioskodawcy najemcą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 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 p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 p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 pkt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pkt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. 1 Dane potwierdza właściciel lokalu lub zarządca.</w:t>
            </w:r>
          </w:p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color w:val="000000"/>
                <w:sz w:val="16"/>
                <w:szCs w:val="16"/>
              </w:rPr>
              <w:t>ad. 2 decyzja organów nadzoru budowlanego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. 3 Wspólne użytkowanie oznacza korzystanie ze wspólnych części w obrębie danego lokalu - kuchni, przedpokoju itp. potwierdzone przez właściciela lokalu lub zarządcę.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ezdomność - </w:t>
              <w:br/>
              <w:t xml:space="preserve"> w rozumieniu ustawy </w:t>
              <w:br/>
              <w:t>o pomocy społecznej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bywanie w schroniskach lub innych miejscach nie będących lokalami mieszkalnymi przez okres dłuższy niż 3 miesiące na dzień weryfikacji wniosku</w:t>
            </w:r>
          </w:p>
          <w:p>
            <w:pPr>
              <w:pStyle w:val="Normal"/>
              <w:ind w:left="290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samotn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" w:leader="none"/>
              </w:tabs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bidi w:val="0"/>
              <w:ind w:left="290" w:right="0" w:hanging="29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dziećmi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bidi w:val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pkt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agane jest pisemne poświadczenie tego faktu przez kierownika schroniska. 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kiwanie w innych miejscach nie będących lokalami mieszkalnymi powinno być potwierdzone przez zarządcę obiektu, dysponenta, Dzielnicowego bądź MOPS.</w:t>
            </w:r>
          </w:p>
          <w:p>
            <w:pPr>
              <w:pStyle w:val="Tabela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rPrChange w:id="0" w:author="nieznany" w:date="2012-02-17T08:21:00Z"/>
              </w:rPr>
              <w:t>9. Pomoc w odzyskaniu lokalu do zasobu mieszkaniowego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73" w:author="nieznany" w:date="2012-02-17T08:21:00Z">
              <w:r>
                <w:rPr>
                  <w:rFonts w:cs="Verdana" w:ascii="Verdana" w:hAnsi="Verdana"/>
                  <w:sz w:val="16"/>
                  <w:szCs w:val="16"/>
                </w:rPr>
                <w:t>Zgłoszenie lokalu wchodzącego w skład mieszkaniowego zasobu, w którym najemca niezamieszkuje przez okres dłuższy niż 12 miesięcy lub którego najemca podnajął, wynajął lub oddał lokal do bezpłatnego używania innej osobie</w:t>
              </w:r>
            </w:ins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ins w:id="74" w:author="nieznany" w:date="2012-02-17T08:23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2 pkt</w:t>
              </w:r>
            </w:ins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sz w:val="16"/>
                <w:szCs w:val="16"/>
                <w:ins w:id="76" w:author="nieznany" w:date="2012-02-17T08:23:00Z"/>
              </w:rPr>
            </w:pPr>
            <w:ins w:id="75" w:author="nieznany" w:date="2012-02-17T08:23:00Z">
              <w:r>
                <w:rPr>
                  <w:rFonts w:cs="Verdana" w:ascii="Verdana" w:hAnsi="Verdana"/>
                  <w:sz w:val="16"/>
                  <w:szCs w:val="16"/>
                </w:rPr>
                <w:t>Punkty przyznaje się za każdy zgłoszony lokal, pod następującymi warunkami: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Verdana" w:hAnsi="Verdana" w:cs="Verdana"/>
                <w:sz w:val="16"/>
                <w:szCs w:val="16"/>
                <w:ins w:id="78" w:author="nieznany" w:date="2012-02-17T08:25:00Z"/>
              </w:rPr>
            </w:pPr>
            <w:ins w:id="77" w:author="nieznany" w:date="2012-02-17T08:23:00Z">
              <w:r>
                <w:rPr>
                  <w:rFonts w:cs="Verdana" w:ascii="Verdana" w:hAnsi="Verdana"/>
                  <w:sz w:val="16"/>
                  <w:szCs w:val="16"/>
                </w:rPr>
                <w:t>właściciel lokalu nie posiadał przed zgłoszeniem wiedzy nt. występujących nieprawidłowości,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79" w:author="nieznany" w:date="2012-02-17T08:25:00Z">
              <w:r>
                <w:rPr>
                  <w:rFonts w:cs="Verdana" w:ascii="Verdana" w:hAnsi="Verdana"/>
                  <w:sz w:val="16"/>
                  <w:szCs w:val="16"/>
                </w:rPr>
                <w:t>wobec najemcy zapadł wyrok nakazujący opróżnienie lokalu albo lokal został opróżniony,</w:t>
              </w:r>
            </w:ins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true"/>
              <w:bidi w:val="0"/>
              <w:snapToGrid w:val="false"/>
              <w:jc w:val="both"/>
              <w:rPr/>
            </w:pPr>
            <w:del w:id="80" w:author="nieznany" w:date="2012-02-17T08:19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delText>9</w:delText>
              </w:r>
            </w:del>
            <w:ins w:id="81" w:author="nieznany" w:date="2012-02-17T08:19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10</w:t>
              </w:r>
            </w:ins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rnoś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nioskodawcy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2325" w:leader="none"/>
              </w:tabs>
              <w:bidi w:val="0"/>
              <w:snapToGrid w:val="false"/>
              <w:ind w:left="335" w:right="5" w:hanging="3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ela"/>
              <w:numPr>
                <w:ilvl w:val="0"/>
                <w:numId w:val="12"/>
              </w:numPr>
              <w:tabs>
                <w:tab w:val="clear" w:pos="708"/>
                <w:tab w:val="left" w:pos="2325" w:leader="none"/>
              </w:tabs>
              <w:bidi w:val="0"/>
              <w:snapToGrid w:val="false"/>
              <w:ind w:left="335" w:right="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mowa podpisania umowy najmu </w:t>
              <w:br/>
              <w:t>po wskazaniu trzech różnych lokali bądź rezygnacja z  zawarcia umowy w okresie 10 lat przed dniem weryfikacji wniosku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ind w:left="335" w:right="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25" w:leader="none"/>
              </w:tabs>
              <w:ind w:left="335" w:right="5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k aktualizacji wniosku poprzez nie złożenie ankiety weryfikacyjnej  przez okres ostatnich trzech lat na dzień weryfikacji wnios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25" w:leader="none"/>
              </w:tabs>
              <w:ind w:left="335" w:right="5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5 p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oski o najem lokalu komunalnego rozpatruje się na podstawie kompletnie </w:t>
        <w:br/>
        <w:t>i wiarygodnie wypełnionej ankiety weryfikacyjnej złożonej w określonym terminie, w oparciu o wyżej podaną punktację.</w:t>
      </w:r>
      <w:del w:id="82" w:author="nieznany" w:date="2012-02-17T08:36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</w:p>
    <w:sectPr>
      <w:type w:val="nextPage"/>
      <w:pgSz w:w="12240" w:h="15840"/>
      <w:pgMar w:left="567" w:right="680" w:gutter="0" w:header="0" w:top="360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character" w:styleId="WW8Num2z0">
    <w:name w:val="WW8Num2z0"/>
    <w:qFormat/>
    <w:rPr>
      <w:sz w:val="16"/>
      <w:szCs w:val="16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  <w:color w:val="FF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33:00Z</dcterms:created>
  <dc:creator>umw</dc:creator>
  <dc:description/>
  <dc:language>en-US</dc:language>
  <cp:lastModifiedBy>Joanna Lewandowska</cp:lastModifiedBy>
  <cp:lastPrinted>2012-02-22T11:27:00Z</cp:lastPrinted>
  <dcterms:modified xsi:type="dcterms:W3CDTF">2011-12-12T14:12:00Z</dcterms:modified>
  <cp:revision>4</cp:revision>
  <dc:subject/>
  <dc:title>ZAŁĄCZNIK</dc:title>
</cp:coreProperties>
</file>